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7809"/>
      </w:tblGrid>
      <w:tr>
        <w:trPr>
          <w:trHeight w:val="493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rPr>
          <w:color w:val="FFFFFF"/>
          <w:sz w:val="28"/>
          <w:szCs w:val="28"/>
        </w:rPr>
      </w:pPr>
      <w:r>
        <w:rPr>
          <w:sz w:val="32"/>
          <w:szCs w:val="32"/>
        </w:rPr>
        <w:t xml:space="preserve">                                 </w:t>
      </w:r>
      <w:r>
        <w:rPr>
          <w:color w:val="FFFFFF"/>
          <w:sz w:val="28"/>
          <w:szCs w:val="28"/>
        </w:rPr>
        <w:t>Форма Р13014 для закрытия филиала/представительст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5070" w:leader="none"/>
        </w:tabs>
        <w:rPr/>
      </w:pPr>
      <w:r>
        <w:rPr/>
        <w:t xml:space="preserve">                                                                   </w:t>
      </w:r>
      <w:r>
        <w:rPr>
          <w:color w:val="FFFFFF"/>
          <w:sz w:val="48"/>
          <w:szCs w:val="48"/>
        </w:rPr>
        <w:t>Новая форма Р13014</w:t>
      </w:r>
    </w:p>
    <w:p>
      <w:pPr>
        <w:pStyle w:val="Normal"/>
        <w:rPr>
          <w:color w:val="FFFFFF"/>
          <w:sz w:val="48"/>
          <w:szCs w:val="48"/>
        </w:rPr>
      </w:pPr>
      <w:r>
        <w:rPr>
          <w:color w:val="FFFF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2404"/>
        <w:gridCol w:w="2346"/>
        <w:gridCol w:w="495"/>
        <w:gridCol w:w="2510"/>
        <w:gridCol w:w="1503"/>
        <w:gridCol w:w="1227"/>
        <w:gridCol w:w="277"/>
      </w:tblGrid>
      <w:tr>
        <w:trPr>
          <w:trHeight w:val="498" w:hRule="atLeast"/>
        </w:trPr>
        <w:tc>
          <w:tcPr>
            <w:tcW w:w="2675" w:type="dxa"/>
            <w:gridSpan w:val="2"/>
            <w:vMerge w:val="restart"/>
            <w:tcBorders/>
            <w:shd w:fill="FFFFFF" w:val="clear"/>
          </w:tcPr>
          <w:p>
            <w:pPr>
              <w:pStyle w:val="Normal"/>
              <w:ind w:left="-144" w:firstLine="142"/>
              <w:rPr/>
            </w:pPr>
            <w:r>
              <w:rPr/>
              <w:drawing>
                <wp:inline distT="0" distB="0" distL="0" distR="0">
                  <wp:extent cx="1676400" cy="54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5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2044065" cy="2876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2510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/>
                                      </w:tcPr>
                                      <w:tbl>
                                        <w:tblPr>
                                          <w:tblW w:w="8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22.6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1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</w:tcPr>
                                <w:tbl>
                                  <w:tblPr>
                                    <w:tblW w:w="8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иказу ФНС России </w:t>
            </w:r>
          </w:p>
        </w:tc>
      </w:tr>
      <w:tr>
        <w:trPr>
          <w:trHeight w:val="498" w:hRule="atLeast"/>
        </w:trPr>
        <w:tc>
          <w:tcPr>
            <w:tcW w:w="2675" w:type="dxa"/>
            <w:gridSpan w:val="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ind w:left="-144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11.2021</w:t>
            </w:r>
          </w:p>
        </w:tc>
        <w:tc>
          <w:tcPr>
            <w:tcW w:w="1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11.2021</w:t>
            </w:r>
          </w:p>
        </w:tc>
      </w:tr>
      <w:tr>
        <w:trPr>
          <w:trHeight w:val="345" w:hRule="atLeast"/>
        </w:trPr>
        <w:tc>
          <w:tcPr>
            <w:tcW w:w="551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left="-144" w:firstLine="142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од по КНД 1111520</w:t>
            </w:r>
          </w:p>
        </w:tc>
        <w:tc>
          <w:tcPr>
            <w:tcW w:w="55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z w:val="12"/>
                <w:szCs w:val="12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орма № Р13014</w:t>
            </w:r>
          </w:p>
        </w:tc>
      </w:tr>
      <w:tr>
        <w:trPr>
          <w:trHeight w:val="577" w:hRule="atLeast"/>
        </w:trPr>
        <w:tc>
          <w:tcPr>
            <w:tcW w:w="11033" w:type="dxa"/>
            <w:gridSpan w:val="8"/>
            <w:tcBorders/>
            <w:shd w:fill="FFFFFF" w:val="clear"/>
          </w:tcPr>
          <w:p>
            <w:pPr>
              <w:pStyle w:val="Normal"/>
              <w:ind w:left="-144" w:firstLine="14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явление </w:t>
            </w:r>
          </w:p>
          <w:p>
            <w:pPr>
              <w:pStyle w:val="Normal"/>
              <w:ind w:left="-144" w:firstLine="142"/>
              <w:jc w:val="center"/>
              <w:rPr>
                <w:b/>
                <w:b/>
              </w:rPr>
            </w:pPr>
            <w:r>
              <w:rPr>
                <w:b/>
              </w:rPr>
              <w:t>о государственной регистрации изменений,</w:t>
            </w:r>
          </w:p>
          <w:p>
            <w:pPr>
              <w:pStyle w:val="Normal"/>
              <w:ind w:left="-144" w:firstLine="142"/>
              <w:jc w:val="center"/>
              <w:rPr>
                <w:b/>
                <w:b/>
              </w:rPr>
            </w:pPr>
            <w:r>
              <w:rPr>
                <w:b/>
              </w:rPr>
              <w:t>внесенных в учредительный документ юридического лица, и (или)</w:t>
            </w:r>
          </w:p>
          <w:p>
            <w:pPr>
              <w:pStyle w:val="Normal"/>
              <w:ind w:left="-144" w:firstLine="142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сведения о юридическом лице,</w:t>
            </w:r>
          </w:p>
          <w:p>
            <w:pPr>
              <w:pStyle w:val="Normal"/>
              <w:ind w:left="-144" w:firstLine="142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</w:rPr>
              <w:t>содержащиеся в Едином государственном реестре юридических лиц</w:t>
            </w:r>
          </w:p>
        </w:tc>
      </w:tr>
      <w:tr>
        <w:trPr>
          <w:trHeight w:val="8758" w:hRule="atLeast"/>
        </w:trPr>
        <w:tc>
          <w:tcPr>
            <w:tcW w:w="11033" w:type="dxa"/>
            <w:gridSpan w:val="8"/>
            <w:tcBorders>
              <w:bottom w:val="dash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20" w:hanging="0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-144" w:right="968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Сведения о юридическом лице, содержащиеся в Едином государственном реестре юридических лиц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-144" w:right="968" w:firstLine="142"/>
              <w:rPr>
                <w:b/>
                <w:b/>
                <w:sz w:val="8"/>
                <w:szCs w:val="20"/>
              </w:rPr>
            </w:pPr>
            <w:r>
              <w:rPr>
                <w:b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816"/>
                                    <w:gridCol w:w="4354"/>
                                    <w:gridCol w:w="816"/>
                                    <w:gridCol w:w="5131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ГР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35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Н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3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7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816"/>
                              <w:gridCol w:w="4354"/>
                              <w:gridCol w:w="816"/>
                              <w:gridCol w:w="5131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43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35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ind w:left="-144" w:right="968" w:firstLine="142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2. Причина представления заявления</w:t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3402" w:leader="none"/>
              </w:tabs>
              <w:ind w:left="-144" w:right="9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</w:r>
          </w:p>
          <w:tbl>
            <w:tblPr>
              <w:tblW w:w="10636" w:type="dxa"/>
              <w:jc w:val="left"/>
              <w:tblInd w:w="21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несение изменений в учредительный документ юридического лица и (при необходимости) изменение сведений о юридическом лице, содержащихся в Едином государственном реестре юридических лиц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зменение сведений о юридическом лице, содержащихся в Едином государственном реестре юридических лиц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cs="Courier New"/>
                      <w:sz w:val="36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36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общество с ограниченной ответственностью будет действовать/не будет действовать на основании типового устава и (при необходимости) изменение иных сведений об обществе, содержащихся в Едином государственном реестре юридических лиц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cs="Courier New"/>
                      <w:sz w:val="36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36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правление ошибок, допущенных в ранее представленном заявлени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right="9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4"/>
                                    <w:gridCol w:w="10845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5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значения 1 указать, в какой форме внесены изменения в учредительный докумен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4"/>
                              <w:gridCol w:w="10845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значения 1 указать, в какой форме внесены изменения в учредительный докумен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учредительный документ в новой редакции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зменения, внесенные в учредительный документ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35941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4"/>
                                    <w:gridCol w:w="10845"/>
                                  </w:tblGrid>
                                  <w:tr>
                                    <w:trPr>
                                      <w:trHeight w:val="566" w:hRule="exact"/>
                                    </w:trPr>
                                    <w:tc>
                                      <w:tcPr>
                                        <w:tcW w:w="5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значения 3 в случае, если общество c ограниченной ответственностью будет действовать на основании типов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устава (другого типового устава), указа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8.3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4"/>
                              <w:gridCol w:w="1084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значения 3 в случае, если общество c ограниченной ответственностью будет действовать на основании типов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ва (другого типового устава), указа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9785"/>
            </w:tblGrid>
            <w:tr>
              <w:trPr>
                <w:trHeight w:val="460" w:hRule="atLeast"/>
              </w:trPr>
              <w:tc>
                <w:tcPr>
                  <w:tcW w:w="851" w:type="dxa"/>
                  <w:tcBorders/>
                </w:tcPr>
                <w:tbl>
                  <w:tblPr>
                    <w:tblW w:w="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30"/>
                          <w:ind w:left="-22" w:right="-2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exact" w:line="330"/>
                          <w:ind w:left="-22" w:right="-22" w:hanging="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5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типового устав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62674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626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71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Изменениями, внесенными в учредительный документ юридического лица, положение о том, что полномоч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выступать от имени юридического лица предоставлены нескольким лицам, действующим совместно или независим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друг от дру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может указываться для значений 1 и 3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пункта 2 настоящего заявления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49.3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зменениями, внесенными в учредительный документ юридического лица, положение о том, что полномоч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выступать от имени юридического лица предоставлены нескольким лицам, действующим совместно или независи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руг от д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может указываться для значений 1 и 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пункта 2 настоящего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ключено/изменено (изменены условия осуществления полномочий несколькими лицами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ключен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7907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4"/>
                                    <w:gridCol w:w="10845"/>
                                  </w:tblGrid>
                                  <w:tr>
                                    <w:trPr>
                                      <w:trHeight w:val="282" w:hRule="exact"/>
                                    </w:trPr>
                                    <w:tc>
                                      <w:tcPr>
                                        <w:tcW w:w="5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ля значения 1 указать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4.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4"/>
                              <w:gridCol w:w="10845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ля значения 1 указать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ключено/изменено (изменены условия осуществления полномочий несколькими лицами)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сключен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50" w:leader="none"/>
                <w:tab w:val="left" w:pos="3969" w:leader="none"/>
              </w:tabs>
              <w:ind w:right="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0" w:hRule="atLeast"/>
        </w:trPr>
        <w:tc>
          <w:tcPr>
            <w:tcW w:w="11033" w:type="dxa"/>
            <w:gridSpan w:val="8"/>
            <w:tcBorders>
              <w:top w:val="dashed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44" w:right="968" w:firstLine="142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-144" w:right="968" w:firstLine="14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0"/>
                <w:szCs w:val="12"/>
              </w:rPr>
              <w:t>Для служебных отметок регистрирующего органа</w:t>
            </w:r>
          </w:p>
        </w:tc>
      </w:tr>
      <w:tr>
        <w:trPr>
          <w:trHeight w:val="57" w:hRule="atLeast"/>
        </w:trPr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ind w:left="-144" w:firstLine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5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ind w:left="-144" w:firstLine="142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67171"/>
                <w:sz w:val="20"/>
              </w:rPr>
              <w:tab/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Не указывается в случаях, предусмотренных в значении 3 пункта 2 настоящего заявления.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ind w:left="-144" w:firstLine="142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767171"/>
                <w:sz w:val="16"/>
                <w:szCs w:val="16"/>
              </w:rPr>
              <w:tab/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В случае, если общество с ограниченной ответственностью не будет действовать на основании типового устава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tcBorders/>
            <w:shd w:fill="000000" w:val="clear"/>
          </w:tcPr>
          <w:p>
            <w:pPr>
              <w:pStyle w:val="Normal"/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"/>
          <w:szCs w:val="1"/>
        </w:rPr>
      </w:pPr>
      <w:r>
        <w:rPr>
          <w:sz w:val="1"/>
          <w:szCs w:val="1"/>
        </w:rPr>
        <w:br w:type="textWrapping" w:clear="all"/>
      </w:r>
      <w:r>
        <w:br w:type="page"/>
      </w:r>
    </w:p>
    <w:p>
      <w:pPr>
        <w:pStyle w:val="Normal"/>
        <w:rPr>
          <w:sz w:val="1"/>
          <w:szCs w:val="1"/>
        </w:rPr>
      </w:pPr>
      <w:r>
        <w:rPr>
          <w:sz w:val="1"/>
          <w:szCs w:val="1"/>
        </w:rPr>
      </w:r>
    </w:p>
    <w:p>
      <w:pPr>
        <w:pStyle w:val="Normal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1103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2404"/>
        <w:gridCol w:w="2346"/>
        <w:gridCol w:w="3005"/>
        <w:gridCol w:w="2730"/>
        <w:gridCol w:w="277"/>
      </w:tblGrid>
      <w:tr>
        <w:trPr>
          <w:trHeight w:val="870" w:hRule="atLeast"/>
        </w:trPr>
        <w:tc>
          <w:tcPr>
            <w:tcW w:w="2675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99260" cy="55626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2044065" cy="28765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2510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/>
                                      </w:tcPr>
                                      <w:tbl>
                                        <w:tblPr>
                                          <w:tblW w:w="8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22.6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1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</w:tcPr>
                                <w:tbl>
                                  <w:tblPr>
                                    <w:tblW w:w="8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103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орма № Р13014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ист Л заявления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траница 1</w:t>
            </w:r>
          </w:p>
        </w:tc>
      </w:tr>
      <w:tr>
        <w:trPr>
          <w:trHeight w:val="311" w:hRule="atLeast"/>
        </w:trPr>
        <w:tc>
          <w:tcPr>
            <w:tcW w:w="11033" w:type="dxa"/>
            <w:gridSpan w:val="6"/>
            <w:tcBorders/>
            <w:shd w:fill="FFFFFF" w:val="clear"/>
          </w:tcPr>
          <w:p>
            <w:pPr>
              <w:pStyle w:val="Normal"/>
              <w:ind w:left="-144" w:firstLine="142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филиале/представительстве</w:t>
            </w:r>
          </w:p>
        </w:tc>
      </w:tr>
      <w:tr>
        <w:trPr>
          <w:trHeight w:val="12280" w:hRule="atLeast"/>
        </w:trPr>
        <w:tc>
          <w:tcPr>
            <w:tcW w:w="11033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ind w:right="2320" w:hanging="0"/>
              <w:rPr>
                <w:rFonts w:ascii="Arial" w:hAnsi="Arial" w:eastAsia="Arial Unicode MS" w:cs="Arial"/>
                <w:b/>
                <w:b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ind w:right="9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8003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680"/>
                                    <w:gridCol w:w="272"/>
                                    <w:gridCol w:w="10165"/>
                                  </w:tblGrid>
                                  <w:tr>
                                    <w:trPr>
                                      <w:trHeight w:val="210" w:hRule="atLeast"/>
                                    </w:trPr>
                                    <w:tc>
                                      <w:tcPr>
                                        <w:tcW w:w="272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" w:type="dxa"/>
                                        <w:vMerge w:val="restart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илиа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exact"/>
                                    </w:trPr>
                                    <w:tc>
                                      <w:tcPr>
                                        <w:tcW w:w="272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" w:type="dxa"/>
                                        <w:vMerge w:val="continue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b/>
                                            <w:b/>
                                            <w:sz w:val="3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b/>
                                            <w:sz w:val="36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6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едставительство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2.0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680"/>
                              <w:gridCol w:w="272"/>
                              <w:gridCol w:w="10165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7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restart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–</w:t>
                                  </w:r>
                                </w:p>
                              </w:tc>
                              <w:tc>
                                <w:tcPr>
                                  <w:tcW w:w="101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и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27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vMerge w:val="continue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30"/>
                                    <w:ind w:left="-22" w:right="-22" w:hanging="0"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3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3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–</w:t>
                                  </w:r>
                                </w:p>
                              </w:tc>
                              <w:tc>
                                <w:tcPr>
                                  <w:tcW w:w="1016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ительство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8097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ричина внесения сведени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4.2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0"/>
                                      <w:szCs w:val="20"/>
                                    </w:rPr>
                                    <w:t>Причина внесения сведени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создание филиала/открытие представительств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прекращение деятельности филиала/закрытие представительства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cs="Courier New"/>
                      <w:sz w:val="36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36"/>
                      <w:szCs w:val="20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изменение сведений о филиале/представительстве</w:t>
                  </w:r>
                </w:p>
              </w:tc>
            </w:tr>
          </w:tbl>
          <w:p>
            <w:pPr>
              <w:pStyle w:val="Normal"/>
              <w:ind w:left="-144" w:right="968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358140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564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Доступ к сведениям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может указываться для значений 1 и 3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8.2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ступ к сведения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может указываться для значений 1 и 3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27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ограничить</w:t>
                  </w:r>
                  <w:r>
                    <w:rPr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возобновить</w:t>
                  </w:r>
                </w:p>
              </w:tc>
            </w:tr>
          </w:tbl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361950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ведения, содержащиеся в Едином государственном реестре юридических ли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для значений 2 и 3 пункта 2 настоящего листа Л заявления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8.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0"/>
                                      <w:szCs w:val="20"/>
                                    </w:rPr>
                                    <w:t>Сведения, содержащиеся в Едином государственном реестре юридически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  <w:szCs w:val="20"/>
                                    </w:rPr>
                                    <w:t>(для значений 2 и 3 пункта 2 настоящего листа Л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79070"/>
                      <wp:effectExtent l="0" t="0" r="0" b="0"/>
                      <wp:wrapSquare wrapText="bothSides"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Филиал/представительство, создан/открыто на территории Российской Федерации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4.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илиал/представительство, создан/открыто на территории Российской Федерации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6700"/>
                      <wp:effectExtent l="0" t="0" r="0" b="0"/>
                      <wp:wrapSquare wrapText="bothSides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4"/>
                                    <w:gridCol w:w="6259"/>
                                    <w:gridCol w:w="4586"/>
                                  </w:tblGrid>
                                  <w:tr>
                                    <w:trPr>
                                      <w:trHeight w:val="420" w:hRule="exact"/>
                                    </w:trPr>
                                    <w:tc>
                                      <w:tcPr>
                                        <w:tcW w:w="5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ПП юридического лица по месту нахождения филиала/представ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4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4"/>
                              <w:gridCol w:w="6259"/>
                              <w:gridCol w:w="4586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 юридического лица по месту нахождения филиала/представительства</w:t>
                                  </w:r>
                                </w:p>
                              </w:tc>
                              <w:tc>
                                <w:tcPr>
                                  <w:tcW w:w="458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4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79070"/>
                      <wp:effectExtent l="0" t="0" r="0" b="0"/>
                      <wp:wrapSquare wrapText="bothSides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79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илиал/представительство, создан/открыто за пределами территории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4.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иал/представительство, создан/открыто за пределами территории Российской Федераци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534910" cy="14605"/>
                      <wp:effectExtent l="0" t="0" r="0" b="0"/>
                      <wp:wrapSquare wrapText="bothSides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49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3"/>
                                    <w:gridCol w:w="10824"/>
                                  </w:tblGrid>
                                  <w:tr>
                                    <w:trPr>
                                      <w:trHeight w:val="282" w:hRule="exact"/>
                                    </w:trPr>
                                    <w:tc>
                                      <w:tcPr>
                                        <w:tcW w:w="5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(при наличи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3pt;height:1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3"/>
                              <w:gridCol w:w="10824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</w:tblGrid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6700"/>
                      <wp:effectExtent l="0" t="0" r="0" b="0"/>
                      <wp:wrapSquare wrapText="bothSides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4"/>
                                    <w:gridCol w:w="2721"/>
                                    <w:gridCol w:w="8124"/>
                                  </w:tblGrid>
                                  <w:tr>
                                    <w:trPr>
                                      <w:trHeight w:val="420" w:hRule="exact"/>
                                    </w:trPr>
                                    <w:tc>
                                      <w:tcPr>
                                        <w:tcW w:w="5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vertAlign w:val="superscript"/>
                                          </w:rPr>
                                          <w:t>Код страны места нахождения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8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4"/>
                              <w:gridCol w:w="2721"/>
                              <w:gridCol w:w="8124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5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Код страны места нахождения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8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361950"/>
                      <wp:effectExtent l="0" t="0" r="0" b="0"/>
                      <wp:wrapSquare wrapText="bothSides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ведения, подлежащие внесению в Единый государственный реестр юридических ли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для значений 1 и 3 пункта 2 настоящего листа Л заявления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8.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0"/>
                                      <w:szCs w:val="20"/>
                                    </w:rPr>
                                    <w:t>Сведения, подлежащие внесению в Единый государственный реестр юридических л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0"/>
                                      <w:szCs w:val="20"/>
                                    </w:rPr>
                                    <w:t>(для значений 1 и 3 пункта 2 настоящего листа Л заявления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534910" cy="14605"/>
                      <wp:effectExtent l="0" t="0" r="0" b="0"/>
                      <wp:wrapSquare wrapText="bothSides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49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543"/>
                                    <w:gridCol w:w="10824"/>
                                  </w:tblGrid>
                                  <w:tr>
                                    <w:trPr>
                                      <w:trHeight w:val="282" w:hRule="exact"/>
                                    </w:trPr>
                                    <w:tc>
                                      <w:tcPr>
                                        <w:tcW w:w="54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Наименование (при наличии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3pt;height:1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543"/>
                              <w:gridCol w:w="10824"/>
                            </w:tblGrid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</w:tblGrid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eastAsia="Courier New" w:cs="Courier New"/>
                      <w:sz w:val="36"/>
                    </w:rPr>
                  </w:pPr>
                  <w:r>
                    <w:rPr>
                      <w:rFonts w:eastAsia="Courier New" w:cs="Courier New" w:ascii="Courier New" w:hAnsi="Courier New"/>
                      <w:sz w:val="36"/>
                    </w:rPr>
                    <w:t xml:space="preserve"> </w:t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96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7" w:hRule="atLeast"/>
        </w:trPr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ind w:left="-144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5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ind w:left="299" w:hanging="0"/>
              <w:rPr/>
            </w:pP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Обстоятельства, которые являются основанием для ограничения доступа к сведениям, указываются в листе М настоящего заявления.</w:t>
            </w:r>
          </w:p>
          <w:p>
            <w:pPr>
              <w:pStyle w:val="Normal"/>
              <w:ind w:left="299" w:hanging="0"/>
              <w:rPr/>
            </w:pP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Указывается по Общероссийскому классификатору стран мира (ОК (МК (ИСО 3166) 004-97) 025-2001)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tcBorders/>
            <w:shd w:fill="000000" w:val="clear"/>
          </w:tcPr>
          <w:p>
            <w:pPr>
              <w:pStyle w:val="Normal"/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5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"/>
          <w:szCs w:val="1"/>
        </w:rPr>
      </w:pPr>
      <w:r>
        <w:rPr>
          <w:sz w:val="1"/>
          <w:szCs w:val="1"/>
        </w:rPr>
        <w:br w:type="textWrapping" w:clear="all"/>
      </w:r>
      <w:r>
        <w:br w:type="page"/>
      </w:r>
    </w:p>
    <w:p>
      <w:pPr>
        <w:pStyle w:val="Normal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1103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2404"/>
        <w:gridCol w:w="18"/>
        <w:gridCol w:w="2328"/>
        <w:gridCol w:w="3005"/>
        <w:gridCol w:w="54"/>
        <w:gridCol w:w="2676"/>
        <w:gridCol w:w="277"/>
      </w:tblGrid>
      <w:tr>
        <w:trPr>
          <w:trHeight w:val="996" w:hRule="atLeast"/>
        </w:trPr>
        <w:tc>
          <w:tcPr>
            <w:tcW w:w="2675" w:type="dxa"/>
            <w:gridSpan w:val="2"/>
            <w:tcBorders/>
            <w:shd w:fill="FFFFFF" w:val="clear"/>
          </w:tcPr>
          <w:p>
            <w:pPr>
              <w:pStyle w:val="Normal"/>
              <w:ind w:left="-144" w:firstLine="142"/>
              <w:rPr/>
            </w:pPr>
            <w:r>
              <w:rPr/>
              <w:drawing>
                <wp:inline distT="0" distB="0" distL="0" distR="0">
                  <wp:extent cx="1684020" cy="54102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0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2044065" cy="287655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2510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/>
                                      </w:tcPr>
                                      <w:tbl>
                                        <w:tblPr>
                                          <w:tblW w:w="8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22.6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1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</w:tcPr>
                                <w:tbl>
                                  <w:tblPr>
                                    <w:tblW w:w="8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0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69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ведения о заявителе</w:t>
            </w:r>
          </w:p>
        </w:tc>
        <w:tc>
          <w:tcPr>
            <w:tcW w:w="29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орма № Р13014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ист П заявления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траница 1</w:t>
            </w:r>
          </w:p>
        </w:tc>
      </w:tr>
      <w:tr>
        <w:trPr>
          <w:trHeight w:val="12180" w:hRule="atLeast"/>
        </w:trPr>
        <w:tc>
          <w:tcPr>
            <w:tcW w:w="11033" w:type="dxa"/>
            <w:gridSpan w:val="8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ind w:left="-144" w:right="968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44145"/>
                      <wp:effectExtent l="0" t="0" r="0" b="0"/>
                      <wp:wrapSquare wrapText="bothSides"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4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Заявителем являетс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1.3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явителем являетс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6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2"/>
              <w:gridCol w:w="284"/>
              <w:gridCol w:w="9780"/>
            </w:tblGrid>
            <w:tr>
              <w:trPr>
                <w:trHeight w:val="84" w:hRule="atLeast"/>
              </w:trPr>
              <w:tc>
                <w:tcPr>
                  <w:tcW w:w="57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tbl>
                  <w:tblPr>
                    <w:tblW w:w="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50" w:type="dxa"/>
                      <w:bottom w:w="0" w:type="dxa"/>
                      <w:right w:w="50" w:type="dxa"/>
                    </w:tblCellMar>
                  </w:tblPr>
                  <w:tblGrid>
                    <w:gridCol w:w="275"/>
                  </w:tblGrid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30" w:hRule="exact"/>
                    </w:trPr>
                    <w:tc>
                      <w:tcPr>
                        <w:tcW w:w="275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ind w:right="96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–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5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3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лицо, действующее от имени юридического лица без доверенности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–</w:t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лицо, действующее на основании полномочия, предусмотренного федеральным законом, актом специально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уполномоченного на то государственного органа или актом органа местного самоуправления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572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cs="Courier New"/>
                      <w:sz w:val="3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36"/>
                      <w:szCs w:val="16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</w:r>
                </w:p>
              </w:tc>
              <w:tc>
                <w:tcPr>
                  <w:tcW w:w="97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 внесении в Единый государственный реестр юридических лиц изменений в связи с переходом ил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логом доли/части доли в уставном капитале общества с ограниченной ответственностью также</w:t>
                  </w:r>
                </w:p>
                <w:p>
                  <w:pPr>
                    <w:pStyle w:val="Normal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96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310640"/>
                      <wp:effectExtent l="0" t="0" r="0" b="0"/>
                      <wp:wrapSquare wrapText="bothSides"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310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816"/>
                                    <w:gridCol w:w="10573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3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нотариу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4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залогодержател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5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сполнитель завеща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6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ное лицо, которое может быть заявителем при внесении в Единый государственный реестр юридических ли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зменений в связи с переходом или залогом доли/части доли в уставном капитале общества с ограничен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тветственность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8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highlight w:val="yellow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При внесении в Единый государственный реестр юридических лиц изменений в связи с заключением заемщиком - непубличным акционерным</w:t>
                                          <w:br/>
                                          <w:t>обществом договора конвертируемого зай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8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7 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7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руководитель держателя реестра акционеров в случае, предусмотренном федеральным закон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03.2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816"/>
                              <w:gridCol w:w="10573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–</w:t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отари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–</w:t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логодерж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–</w:t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сполнитель завещ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–</w:t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ое лицо, которое может быть заявителем при внесении в Единый государственный реестр юридически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енений в связи с переходом или залогом доли/части доли в уставном капитале общества с ограниченн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ветственность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ри внесении в Единый государственный реестр юридических лиц изменений в связи с заключением заемщиком - непубличным акционерным</w:t>
                                    <w:br/>
                                    <w:t>обществом договора конвертируемого зай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8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–</w:t>
                                  </w:r>
                                </w:p>
                              </w:tc>
                              <w:tc>
                                <w:tcPr>
                                  <w:tcW w:w="10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ководитель держателя реестра акционеров в случае, предусмотренном федеральным закон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144" w:right="968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83515"/>
                      <wp:effectExtent l="0" t="0" r="0" b="0"/>
                      <wp:wrapSquare wrapText="bothSides"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89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Сведения о заявител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4.4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Сведения о заявител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96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8605"/>
                      <wp:effectExtent l="0" t="0" r="0" b="0"/>
                      <wp:wrapSquare wrapText="bothSides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Фамилия, имя, отчество физического лица на русском язык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в русской транскрипции для иностранного гражданина и лица без гражданства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1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мя, отчество физического лица на русском язык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 русской транскрипции для иностранного гражданина и лица без гражданства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96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11"/>
                                    <w:gridCol w:w="1224"/>
                                    <w:gridCol w:w="9754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Фами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93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11"/>
                              <w:gridCol w:w="1224"/>
                              <w:gridCol w:w="9754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93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11"/>
                                    <w:gridCol w:w="1224"/>
                                    <w:gridCol w:w="9754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И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93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11"/>
                              <w:gridCol w:w="1224"/>
                              <w:gridCol w:w="9754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93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11"/>
                                    <w:gridCol w:w="1224"/>
                                    <w:gridCol w:w="9754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5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93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11"/>
                              <w:gridCol w:w="1224"/>
                              <w:gridCol w:w="9754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975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93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769"/>
                                    <w:gridCol w:w="9348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НН (при налич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33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769"/>
                              <w:gridCol w:w="9348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НН (при наличии)</w:t>
                                  </w:r>
                                </w:p>
                              </w:tc>
                              <w:tc>
                                <w:tcPr>
                                  <w:tcW w:w="934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33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534910" cy="14605"/>
                      <wp:effectExtent l="0" t="0" r="0" b="0"/>
                      <wp:wrapSquare wrapText="bothSides"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49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36"/>
                                    <w:gridCol w:w="1629"/>
                                    <w:gridCol w:w="9330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5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ведения о рождении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Дата рож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7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left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left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Место рождения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3pt;height:1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36"/>
                              <w:gridCol w:w="1629"/>
                              <w:gridCol w:w="933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рождении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рождения</w:t>
                                  </w:r>
                                </w:p>
                              </w:tc>
                              <w:tc>
                                <w:tcPr>
                                  <w:tcW w:w="9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есто рожден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</w:tblGrid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96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76530"/>
                      <wp:effectExtent l="0" t="0" r="0" b="0"/>
                      <wp:wrapSquare wrapText="bothSides"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1117"/>
                                  </w:tblGrid>
                                  <w:tr>
                                    <w:trPr>
                                      <w:trHeight w:val="278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ведения о документе, удостоверяющем личность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13.9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1117"/>
                            </w:tblGrid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ведения о документе, удостоверяющем личность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445770"/>
                      <wp:effectExtent l="0" t="0" r="0" b="0"/>
                      <wp:wrapSquare wrapText="bothSides"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08"/>
                                    <w:gridCol w:w="1633"/>
                                    <w:gridCol w:w="544"/>
                                    <w:gridCol w:w="8804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ид докум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5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2" w:hanging="0"/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(код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35.1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08"/>
                              <w:gridCol w:w="1633"/>
                              <w:gridCol w:w="544"/>
                              <w:gridCol w:w="8804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документа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5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" w:hanging="0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код)</w:t>
                                  </w:r>
                                </w:p>
                              </w:tc>
                              <w:tc>
                                <w:tcPr>
                                  <w:tcW w:w="88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08"/>
                                    <w:gridCol w:w="2449"/>
                                    <w:gridCol w:w="8532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Серия и номер докум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68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08"/>
                              <w:gridCol w:w="2449"/>
                              <w:gridCol w:w="8532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ерия и номер документа</w:t>
                                  </w:r>
                                </w:p>
                              </w:tc>
                              <w:tc>
                                <w:tcPr>
                                  <w:tcW w:w="853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68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534910" cy="14605"/>
                      <wp:effectExtent l="0" t="0" r="0" b="0"/>
                      <wp:wrapSquare wrapText="bothSides"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491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08"/>
                                    <w:gridCol w:w="1629"/>
                                    <w:gridCol w:w="9330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Дата вы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7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left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left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exact"/>
                                    </w:trPr>
                                    <w:tc>
                                      <w:tcPr>
                                        <w:tcW w:w="40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9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ем выда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3.3pt;height:1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08"/>
                              <w:gridCol w:w="1629"/>
                              <w:gridCol w:w="9330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выдачи</w:t>
                                  </w:r>
                                </w:p>
                              </w:tc>
                              <w:tc>
                                <w:tcPr>
                                  <w:tcW w:w="93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7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30"/>
                                    <w:ind w:left="-22" w:right="-2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ем выда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1000" w:type="dxa"/>
              <w:jc w:val="left"/>
              <w:tblInd w:w="0" w:type="dxa"/>
              <w:tblLayout w:type="fixed"/>
              <w:tblCellMar>
                <w:top w:w="0" w:type="dxa"/>
                <w:left w:w="50" w:type="dxa"/>
                <w:bottom w:w="0" w:type="dxa"/>
                <w:right w:w="50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75"/>
            </w:tblGrid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30"/>
                    <w:ind w:left="-22" w:right="-22" w:hanging="0"/>
                    <w:jc w:val="center"/>
                    <w:rPr>
                      <w:rFonts w:ascii="Courier New" w:hAnsi="Courier New" w:eastAsia="Courier New" w:cs="Courier New"/>
                      <w:sz w:val="36"/>
                    </w:rPr>
                  </w:pPr>
                  <w:r>
                    <w:rPr>
                      <w:rFonts w:eastAsia="Courier New" w:cs="Courier New" w:ascii="Courier New" w:hAnsi="Courier New"/>
                      <w:sz w:val="36"/>
                    </w:rPr>
                    <w:t xml:space="preserve"> </w:t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0" w:hRule="exact"/>
              </w:trPr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exact"/>
              </w:trPr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330"/>
                    <w:ind w:left="-22" w:right="-22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9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401"/>
                                    <w:gridCol w:w="1704"/>
                                    <w:gridCol w:w="9284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4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2" w:hanging="0"/>
                                          <w:rPr/>
                                        </w:pPr>
                                        <w:r>
                                          <w:rPr/>
                                          <w:t>Код подразд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19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left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–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401"/>
                              <w:gridCol w:w="1704"/>
                              <w:gridCol w:w="9284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/>
                                  </w:pPr>
                                  <w:r>
                                    <w:rPr/>
                                    <w:t>Код подразделения</w:t>
                                  </w:r>
                                </w:p>
                              </w:tc>
                              <w:tc>
                                <w:tcPr>
                                  <w:tcW w:w="928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19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" w:hRule="atLeast"/>
        </w:trPr>
        <w:tc>
          <w:tcPr>
            <w:tcW w:w="271" w:type="dxa"/>
            <w:tcBorders/>
            <w:shd w:fill="FFFFFF" w:val="clear"/>
          </w:tcPr>
          <w:p>
            <w:pPr>
              <w:pStyle w:val="Normal"/>
              <w:snapToGrid w:val="false"/>
              <w:ind w:left="-144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5" w:type="dxa"/>
            <w:gridSpan w:val="6"/>
            <w:vMerge w:val="restart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ind w:firstLine="142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>Сведения могут не указываться в случае проставления значения 1 в пункте 1 настоящего листа П заявления в отношении лица, сведения о котором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ind w:firstLine="1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заны в листе И настоящего заявления, а также в случае проставления в пункте 1 настоящего листа П заявления значения 3.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ind w:firstLine="142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Указывается в отношении гражданина Российской Федерации.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1" w:type="dxa"/>
            <w:tcBorders/>
            <w:shd w:fill="000000" w:val="clear"/>
          </w:tcPr>
          <w:p>
            <w:pPr>
              <w:pStyle w:val="Normal"/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5" w:type="dxa"/>
            <w:gridSpan w:val="6"/>
            <w:vMerge w:val="continue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ind w:left="-144"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"/>
          <w:szCs w:val="1"/>
        </w:rPr>
      </w:pPr>
      <w:r>
        <w:rPr>
          <w:sz w:val="1"/>
          <w:szCs w:val="1"/>
        </w:rPr>
        <w:br w:type="textWrapping" w:clear="all"/>
      </w:r>
      <w:r>
        <w:br w:type="page"/>
      </w:r>
    </w:p>
    <w:p>
      <w:pPr>
        <w:pStyle w:val="Normal"/>
        <w:rPr>
          <w:sz w:val="1"/>
          <w:szCs w:val="1"/>
        </w:rPr>
      </w:pPr>
      <w:r>
        <w:rPr>
          <w:sz w:val="1"/>
          <w:szCs w:val="1"/>
        </w:rPr>
      </w:r>
    </w:p>
    <w:tbl>
      <w:tblPr>
        <w:tblW w:w="1103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2565"/>
        <w:gridCol w:w="2693"/>
        <w:gridCol w:w="5227"/>
        <w:gridCol w:w="277"/>
      </w:tblGrid>
      <w:tr>
        <w:trPr>
          <w:trHeight w:val="822" w:hRule="atLeast"/>
        </w:trPr>
        <w:tc>
          <w:tcPr>
            <w:tcW w:w="2835" w:type="dxa"/>
            <w:gridSpan w:val="2"/>
            <w:tcBorders/>
            <w:shd w:fill="FFFFFF" w:val="clear"/>
          </w:tcPr>
          <w:p>
            <w:pPr>
              <w:pStyle w:val="Normal"/>
              <w:ind w:firstLine="2"/>
              <w:rPr/>
            </w:pPr>
            <w:r>
              <w:rPr/>
              <w:drawing>
                <wp:inline distT="0" distB="0" distL="0" distR="0">
                  <wp:extent cx="1684020" cy="54102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02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0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2044065" cy="287655"/>
                      <wp:effectExtent l="0" t="0" r="0" b="0"/>
                      <wp:wrapSquare wrapText="bothSides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406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2510"/>
                                  </w:tblGrid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р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0" w:type="dxa"/>
                                        <w:tcBorders/>
                                      </w:tcPr>
                                      <w:tbl>
                                        <w:tblPr>
                                          <w:tblW w:w="8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95pt;height:22.6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51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р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/>
                                </w:tcPr>
                                <w:tbl>
                                  <w:tblPr>
                                    <w:tblW w:w="8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4" w:hRule="atLeast"/>
        </w:trPr>
        <w:tc>
          <w:tcPr>
            <w:tcW w:w="11032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Форма № Р13014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12"/>
              </w:rPr>
            </w:pPr>
            <w:r>
              <w:rPr>
                <w:rFonts w:eastAsia="Arial Unicode MS"/>
                <w:b/>
                <w:sz w:val="20"/>
                <w:szCs w:val="12"/>
              </w:rPr>
              <w:t>Лист П заявления</w:t>
            </w:r>
          </w:p>
          <w:p>
            <w:pPr>
              <w:pStyle w:val="Normal"/>
              <w:jc w:val="right"/>
              <w:rPr>
                <w:rFonts w:eastAsia="Arial Unicode MS"/>
                <w:sz w:val="20"/>
                <w:szCs w:val="12"/>
              </w:rPr>
            </w:pPr>
            <w:r>
              <w:rPr>
                <w:rFonts w:eastAsia="Arial Unicode MS"/>
                <w:b/>
                <w:sz w:val="20"/>
                <w:szCs w:val="12"/>
              </w:rPr>
              <w:t>страница 2</w:t>
            </w:r>
          </w:p>
        </w:tc>
      </w:tr>
      <w:tr>
        <w:trPr>
          <w:trHeight w:val="12801" w:hRule="atLeast"/>
        </w:trPr>
        <w:tc>
          <w:tcPr>
            <w:tcW w:w="1103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0"/>
                <w:szCs w:val="12"/>
              </w:rPr>
            </w:pPr>
            <w:r>
              <w:rPr>
                <w:rFonts w:eastAsia="Arial Unicode MS"/>
                <w:vanish/>
                <w:sz w:val="20"/>
                <w:szCs w:val="12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9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Заявитель подтверждает, что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872105"/>
                      <wp:effectExtent l="0" t="0" r="0" b="0"/>
                      <wp:wrapSquare wrapText="bothSides"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872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681"/>
                                    <w:gridCol w:w="9559"/>
                                    <w:gridCol w:w="877"/>
                                  </w:tblGrid>
                                  <w:tr>
                                    <w:trPr>
                                      <w:trHeight w:val="4111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зменения, внесенные в учредительный документ юридического лица, соответствуют установленным законодательством</w:t>
                                          <w:br/>
                                          <w:t>Российской Федерации требованиям; сведения, содержащиеся в изменениях, внесенных в учредительный документ</w:t>
                                          <w:br/>
                                          <w:t>юридического лица, или учредительном документе юридического лица в новой редакции, достоверны; соблюден</w:t>
                                          <w:br/>
                                          <w:t>установленный федеральным законом порядок принятия решения о внесении изменений в учредительный документ</w:t>
                                          <w:br/>
                                          <w:t>юридического лица; изменения, вносимые в сведения о юридическом лице, содержащиеся в Едином государственном реестре</w:t>
                                          <w:br/>
                                          <w:t>юридических лиц, соответствуют установленным законодательством Российской Федерации требованиям; содержащиеся</w:t>
                                          <w:br/>
                                          <w:t>в настоящем заявлении сведения достоверн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явителю известно, что в случае представления в регистрирующий орган недостоверных сведений, он несет ответственность, установленную законодательством Российской Федерац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окументы, связанные с предоставлением государственной услуги по государственной регистрации юридического лиц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аправить по указанному ниже адресу электронной почт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45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ыдать на бумажном носите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2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ourier New" w:ascii="Courier New" w:hAnsi="Courier New"/>
                                                  <w:sz w:val="3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ри необходимости проставить значение 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26.1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681"/>
                              <w:gridCol w:w="9559"/>
                              <w:gridCol w:w="877"/>
                            </w:tblGrid>
                            <w:tr>
                              <w:trPr>
                                <w:trHeight w:val="4111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менения, внесенные в учредительный документ юридического лица, соответствуют установленным законодательством</w:t>
                                    <w:br/>
                                    <w:t>Российской Федерации требованиям; сведения, содержащиеся в изменениях, внесенных в учредительный документ</w:t>
                                    <w:br/>
                                    <w:t>юридического лица, или учредительном документе юридического лица в новой редакции, достоверны; соблюден</w:t>
                                    <w:br/>
                                    <w:t>установленный федеральным законом порядок принятия решения о внесении изменений в учредительный документ</w:t>
                                    <w:br/>
                                    <w:t>юридического лица; изменения, вносимые в сведения о юридическом лице, содержащиеся в Едином государственном реестре</w:t>
                                    <w:br/>
                                    <w:t>юридических лиц, соответствуют установленным законодательством Российской Федерации требованиям; содержащиеся</w:t>
                                    <w:br/>
                                    <w:t>в настоящем заявлении сведения достоверн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явителю известно, что в случае представления в регистрирующий орган недостоверных сведений, он несет ответственность, установленную законодательством Российской Феде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кументы, связанные с предоставлением государственной услуги по государственной регистрации юридического лиц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править по указанному ниже адресу электронной поч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tbl>
                                  <w:tblPr>
                                    <w:tblW w:w="1045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дать на бумажном носителе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2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3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 необходимости проставить значение 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261620"/>
                      <wp:effectExtent l="0" t="0" r="0" b="0"/>
                      <wp:wrapSquare wrapText="bothSides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68"/>
                                    <w:gridCol w:w="3406"/>
                                    <w:gridCol w:w="7715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2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омер контактного телефона заяв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1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55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20.6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68"/>
                              <w:gridCol w:w="3406"/>
                              <w:gridCol w:w="7715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ер контактного телефона заявителя</w:t>
                                  </w:r>
                                </w:p>
                              </w:tc>
                              <w:tc>
                                <w:tcPr>
                                  <w:tcW w:w="77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55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-2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001395"/>
                      <wp:effectExtent l="0" t="0" r="0" b="0"/>
                      <wp:wrapSquare wrapText="bothSides"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001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10067"/>
                                    <w:gridCol w:w="1050"/>
                                  </w:tblGrid>
                                  <w:tr>
                                    <w:trPr>
                                      <w:trHeight w:val="1270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7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7" w:type="dxa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фамилия, имя, отчество (при наличии) заявителя (указываются собственноручно)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78.8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10067"/>
                              <w:gridCol w:w="1050"/>
                            </w:tblGrid>
                            <w:tr>
                              <w:trPr>
                                <w:trHeight w:val="1270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7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 имя, отчество (при наличии) заявителя (указываются собственноручно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441960"/>
                      <wp:effectExtent l="0" t="0" r="0" b="0"/>
                      <wp:wrapSquare wrapText="bothSides"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44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7347"/>
                                    <w:gridCol w:w="2992"/>
                                    <w:gridCol w:w="1050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7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bottom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73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2" w:type="dxa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личная подпись заявителя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/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34.8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7347"/>
                              <w:gridCol w:w="2992"/>
                              <w:gridCol w:w="1050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7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34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ичная подпись заявител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Сведения о лице, засвидетельствовавшем подлинность подписи заявителя в нотариальном порядке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7232015" cy="1097915"/>
                      <wp:effectExtent l="0" t="0" r="0" b="0"/>
                      <wp:wrapSquare wrapText="bothSides"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015" cy="1097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2"/>
                                    <w:gridCol w:w="681"/>
                                    <w:gridCol w:w="4625"/>
                                    <w:gridCol w:w="5811"/>
                                  </w:tblGrid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17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ицом, засвидетельствовавшим подлинность подписи заявителя, являетс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3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tbl>
                                        <w:tblPr>
                                          <w:tblW w:w="27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 – нотариу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 – лицо, замещающее временно отсутствующего нотариус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 – должностное лицо, уполномоченное на совершение нотариального действ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4" w:hRule="exact"/>
                                    </w:trPr>
                                    <w:tc>
                                      <w:tcPr>
                                        <w:tcW w:w="2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49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0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Н лица, засвидетельствовавшего подлинность подписи заяв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tbl>
                                        <w:tblPr>
                                          <w:tblW w:w="33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50" w:type="dxa"/>
                                            <w:bottom w:w="0" w:type="dxa"/>
                                            <w:right w:w="50" w:type="dxa"/>
                                          </w:tblCellMar>
                                        </w:tblPr>
                                        <w:tblGrid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  <w:gridCol w:w="275"/>
                                        </w:tblGrid>
                                        <w:tr>
                                          <w:trPr>
                                            <w:trHeight w:val="330" w:hRule="exact"/>
                                          </w:trPr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5" w:type="dxa"/>
                                              <w:tcBorders>
                                                <w:top w:val="dotted" w:sz="4" w:space="0" w:color="000000"/>
                                                <w:left w:val="dotted" w:sz="4" w:space="0" w:color="000000"/>
                                                <w:bottom w:val="dotted" w:sz="4" w:space="0" w:color="000000"/>
                                                <w:right w:val="dotted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330"/>
                                                <w:ind w:left="-22" w:right="-22" w:hanging="0"/>
                                                <w:jc w:val="center"/>
                                                <w:rPr>
                                                  <w:rFonts w:ascii="Courier New" w:hAnsi="Courier New" w:eastAsia="Courier New" w:cs="Courier New"/>
                                                  <w:sz w:val="3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Courier New" w:cs="Courier New" w:ascii="Courier New" w:hAnsi="Courier New"/>
                                                  <w:sz w:val="36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9.45pt;height:86.45pt;mso-wrap-distance-left:0pt;mso-wrap-distance-right:0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0" w:type="dxa"/>
                                <w:bottom w:w="0" w:type="dxa"/>
                                <w:right w:w="50" w:type="dxa"/>
                              </w:tblCellMar>
                            </w:tblPr>
                            <w:tblGrid>
                              <w:gridCol w:w="272"/>
                              <w:gridCol w:w="681"/>
                              <w:gridCol w:w="4625"/>
                              <w:gridCol w:w="5811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ицом, засвидетельствовавшим подлинность подписи заявителя, я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tbl>
                                  <w:tblPr>
                                    <w:tblW w:w="27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– нотариу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– лицо, замещающее временно отсутствующего нотариу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 – должностное лицо, уполномоченное на совершение нотариального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2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9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 лица, засвидетельствовавшего подлинность подписи заявителя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tbl>
                                  <w:tblPr>
                                    <w:tblW w:w="33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50" w:type="dxa"/>
                                      <w:bottom w:w="0" w:type="dxa"/>
                                      <w:right w:w="50" w:type="dxa"/>
                                    </w:tblCellMar>
                                  </w:tblPr>
                                  <w:tblGrid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  <w:gridCol w:w="275"/>
                                  </w:tblGrid>
                                  <w:tr>
                                    <w:trPr>
                                      <w:trHeight w:val="330" w:hRule="exact"/>
                                    </w:trPr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30"/>
                                          <w:ind w:left="-22" w:right="-22" w:hanging="0"/>
                                          <w:jc w:val="center"/>
                                          <w:rPr>
                                            <w:rFonts w:ascii="Courier New" w:hAnsi="Courier New" w:eastAsia="Courier New" w:cs="Courier New"/>
                                            <w:sz w:val="36"/>
                                          </w:rPr>
                                        </w:pPr>
                                        <w:r>
                                          <w:rPr>
                                            <w:rFonts w:eastAsia="Courier New" w:cs="Courier New" w:ascii="Courier New" w:hAnsi="Courier New"/>
                                            <w:sz w:val="3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ind w:right="-25" w:hanging="0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85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rPr>
                <w:sz w:val="12"/>
                <w:szCs w:val="12"/>
              </w:rPr>
            </w:pPr>
            <w:r>
              <w:rPr>
                <w:b/>
                <w:color w:val="767171"/>
                <w:sz w:val="20"/>
              </w:rPr>
              <w:tab/>
            </w:r>
            <w:r>
              <w:rPr>
                <w:b/>
                <w:sz w:val="15"/>
                <w:szCs w:val="15"/>
                <w:vertAlign w:val="superscript"/>
              </w:rPr>
              <w:t>1</w:t>
            </w:r>
            <w:r>
              <w:rPr>
                <w:sz w:val="15"/>
                <w:szCs w:val="15"/>
              </w:rPr>
              <w:t>Фамилия, имя, отчество не указываются, личная подпись не ставится в случае направления документов в регистрирующий орган в форме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rPr>
                <w:sz w:val="12"/>
                <w:szCs w:val="12"/>
              </w:rPr>
            </w:pPr>
            <w:r>
              <w:rPr>
                <w:b/>
                <w:color w:val="767171"/>
                <w:sz w:val="20"/>
              </w:rPr>
              <w:tab/>
            </w:r>
            <w:r>
              <w:rPr>
                <w:sz w:val="15"/>
                <w:szCs w:val="15"/>
              </w:rPr>
              <w:t>электронных документов, подписанных усиленной квалифицированной электронной подписью заявителя.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rPr>
                <w:sz w:val="12"/>
                <w:szCs w:val="12"/>
              </w:rPr>
            </w:pPr>
            <w:r>
              <w:rPr>
                <w:b/>
                <w:color w:val="767171"/>
                <w:sz w:val="20"/>
              </w:rPr>
              <w:tab/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Заполняется лицом, засвидетельствовавшим подлинность подписи заявителя в нотариальном порядке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5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306" w:gutter="0" w:header="0" w:top="284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35:00Z</dcterms:created>
  <dc:creator>http://www.documentoved.ru</dc:creator>
  <dc:description/>
  <cp:keywords>закрытие филиала/представительства; Р13014</cp:keywords>
  <dc:language>en-US</dc:language>
  <cp:lastModifiedBy>Ольга</cp:lastModifiedBy>
  <dcterms:modified xsi:type="dcterms:W3CDTF">2024-09-21T18:06:00Z</dcterms:modified>
  <cp:revision>25</cp:revision>
  <dc:subject>Закрытие филиала/представительства</dc:subject>
  <dc:title>Форма Р13014 для закрытия филиала</dc:title>
</cp:coreProperties>
</file>